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 для экзамена по дисциплин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лобальный инвестиционный процесс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38.04.01 «Экономика» (ОПОП «Международная экономика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дходы к исследованию сущности инвести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дходы к классификации инвести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и нефинансовые инвестиции. Виды портфельных инвести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инвестиционной деятель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и субъекты инвестиционной деятель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источников финансирования инвести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дходы соотношения собственных и внешних источников финансирования инвестиционной деятель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инвестиций. Цели государственного регулирования инвестиционной деятель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государственного регулирования инвестиционной деятель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нвестиционной поли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е инвестиции: особенности и формы осуществл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реального инвестиро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реального инвестирования. Управление реальными инвестиция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инвестиции: особенности и формы осуществл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, формы и особенности реализации финансовых инвести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нвестиций в ценные бумаг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и риска инвестиций в ценные бумаг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фели ценных бумаг, их типы. Инвестиционная деятельность на рынке ценных бума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и этапы формирования инвестиционного портфел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й проект. Бизнес-план инвестиционного проект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инвестиционных проект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создания и реализации проект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знес-план инвестиционного проект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е риски: сущность, виды, методы нейтрал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мирового рынка инвестиц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онная позиция государства: понятие, расчет и методы оцен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международного участия в глобальном инвестиционном процесс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ы мировых и национальных инвестиционных процес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овой рынок капитала и его оцен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торговых и финансовых санкций на мировой рынок капитал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6:00Z</dcterms:created>
  <dc:creator>RePack by SPecialiST</dc:creator>
  <dc:description/>
  <cp:keywords/>
  <dc:language>en-US</dc:language>
  <cp:lastModifiedBy>Microsoft Office User</cp:lastModifiedBy>
  <dcterms:modified xsi:type="dcterms:W3CDTF">2024-09-11T14:16:00Z</dcterms:modified>
  <cp:revision>2</cp:revision>
  <dc:subject/>
  <dc:title/>
</cp:coreProperties>
</file>